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1454"/>
        <w:gridCol w:w="1171"/>
        <w:gridCol w:w="102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607"/>
        <w:gridCol w:w="1294"/>
        <w:gridCol w:w="1294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